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75" w:right="10" w:firstLine="51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бщие положения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ная документация системы электроснабжения для объекта "Реконструкция системы внутреннего электроснабжения административно-складского комплекса на территории бывшего лампового завода по адресу г. Владикавказ, ул. Московская. д. 8, литер "А" и литер "Б1"  на основании задания заказчика.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дания на проектирование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ействующих нормативных  документов    по    проектированию,    строительству  и эксплуатации электрических сетей;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З Федеральный закон №123-ФЗ от 22 июля 2008г. «Технический регламент о требованиях пожарной безопасности»;</w:t>
      </w:r>
    </w:p>
    <w:p>
      <w:pPr>
        <w:pStyle w:val="Normal"/>
        <w:spacing w:lineRule="auto" w:line="240" w:before="0" w:after="0"/>
        <w:ind w:left="170" w:right="180"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правительства РФ N87 от 16 февраля 2008г. «О составе разделов проектной документации и требованиях к их содержанию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 256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1325800.2016 «Свод правил. Электроустановки жилых и  общественных зданий. Правила проектирования и монтажа»;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 251.1325800.2016 «Здания общеобразовательных организаций. Правила проектирования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 52.13330.2016 «Естественное и искусственное освещение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анПиН 2.2.1/2.1.1.1278-03 «Гигиенические требования к естественному, искусственному и совмещенному освещению жилых и общественных зданий»;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УЭ  «Правила устройств электроустановок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СТ 31565-2012 «Кабельные изделия. Требования пожарной безопасности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СТ 12.1.030-81 ССБТ «Электробезопасность. Защитное заземление Зануление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СТ 21.1101-2013 «Основные требования к проектной и рабочей документации»;</w:t>
      </w:r>
    </w:p>
    <w:p>
      <w:pPr>
        <w:pStyle w:val="Normal"/>
        <w:spacing w:lineRule="auto" w:line="240" w:before="0" w:after="0"/>
        <w:ind w:left="170" w:right="198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 6.13130.2013 «Электрооборудование. Требования пожарной безопасности»;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Д 34.21.122-87 «Инструкция по устройству молниезащиты зданий и сооружений»;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 76.13330.2011 «Электротехнические устройства»;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11-2011 «Прокладка кабелей до 35кВ в траншеях».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электрооборудование, примененное в проекте, должно иметь сертификат Госстандарта и пожарной безопасности.</w:t>
      </w:r>
    </w:p>
    <w:p>
      <w:pPr>
        <w:pStyle w:val="Normal"/>
        <w:spacing w:lineRule="auto" w:line="240" w:before="0" w:after="0"/>
        <w:ind w:left="170" w:right="198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6" w:firstLine="33"/>
        <w:jc w:val="center"/>
        <w:rPr>
          <w:rFonts w:ascii="Times New Roman" w:hAnsi="Times New Roman" w:eastAsia="Times New Roman" w:cs="Times New Roman"/>
          <w:b/>
          <w:b/>
          <w:color w:val="00B05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B050"/>
          <w:sz w:val="1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  <w:t>Электроснабжение</w:t>
      </w:r>
    </w:p>
    <w:p>
      <w:pPr>
        <w:pStyle w:val="Normal"/>
        <w:spacing w:lineRule="auto" w:line="240" w:before="0" w:after="0"/>
        <w:ind w:left="600" w:hanging="33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      По степени   надежности   электроснабжения потребители объекта "Реконструкция системы электроснабжения административно-складского комплекса на территории бывшего лампового завода по адресу г. Владикавказ. ул. Московская д.8 литер "А" и литер Б1" относятся к потребителям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атегории.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боры противопожарных устройств и аварийное освещение относятся к потребителям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-ой категории. 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четная нагрузка объекта составляет:  Рр=110.5 кВт. 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грузка ППУ-10.05кВт.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довой расход электроэнергии составляет  -331.5  тыс. кВт.час/год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нятое напряжение – 380В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акта обследования питающие кабели существующего здания,  идущие от ТП Советского районного суда пришли в негодность  и подлежат замене.     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огласно заданию заказчика  проектом предусматривается строительство  кабельной  линии  -  КЛЭП-0.4кВ от ТП Советского суда.          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ЭП-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0,4кВ вы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ня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ся кабелем сдвоенным кабелем АВБШв-1кВ сеч. 4х 70мм2.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бель  выбран по токовой нагрузке, проверен по потере напряжения и на термическую устойчивость к токам однофазного к. з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ервное питание потребителей ППУ осуществляется от сущ. ДЭС.  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ЭП-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0,4кВ от ДЭС вы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ня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ся кабелем АВБШв-1кВ сеч. 4х 50мм2.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ель  выбран по токовой нагрузке, проверен по потере напряжения и на термическую устойчивость к токам однофазного к. з. (с  учетом перспективы)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ели прокладываются в земляной траншее на глубине 0,7м от спланированной отметки земли.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пересечения кабеля с другими подземными коммуникациями и с проезжей частью дороги кабель прокладываются в а/ц трубах ф100мм.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ересечении кабеля с а/дорогой кабель  прокладывается на глубине 1м. 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электроэнергии.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ета электроэнергии  на отходящей линии в РУ-0,4кВ ТП Советского районного суда к реконструируемому зданию  устанавливается электронный счетчики СЕ6803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ружное электроосвещение</w:t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вещение территории при здании комплекса выполняется светильниками со светодиодными лампами типа ДКУ, устанавливаемыми на металлических  кронштейнах на стенах здания склада и на заборе, прожекторами со светодиодными лампами на ж/б опорах.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ть наружного освещения предусматривается от ВРУ1 здания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ть освещения выполняется кабелем АВВГ-1 и АВБШв-1, сеч.  4 х 4мм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42" w:right="175" w:firstLine="3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ели прокладываются: АВВГ-1 по забору в кабель - канале на высоте 2,5м, по стенам склада на скобах на высоте 8м, АВБШв-1 в земляной траншее на глубине 0,7м от спланированной отметки земли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пересечения кабеля с другими подземными коммуникациями и с проезжей частью дороги кабели прокладываются в а/ц трубах ф100мм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ересечении кабеля с а/дорогой кабели прокладываются на глубине 1м.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ели прокладываемые  по зданию в  кабель - канале.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правление наружным освещением выполняется автоматическими выключателями типа АП50Б-3МТ устанавливаемыми на стене здания склада, на стене котельной, в  КПП. 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втоматические выключатели ,  устанавливаются на наружных стенах зданий на высоте 1.8м .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42" w:right="175" w:firstLine="33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 Здание  комплекса</w:t>
      </w:r>
    </w:p>
    <w:p>
      <w:pPr>
        <w:pStyle w:val="Normal"/>
        <w:spacing w:lineRule="auto" w:line="240" w:before="0" w:after="0"/>
        <w:ind w:left="175" w:right="10" w:firstLine="51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600" w:leader="none"/>
          <w:tab w:val="left" w:pos="742" w:leader="none"/>
        </w:tabs>
        <w:spacing w:lineRule="auto" w:line="240" w:before="0" w:after="0"/>
        <w:ind w:left="170" w:right="180"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тепени  надежности электроснабжения проектируемый объект относится к потребителя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тегории, за исключением:  аварийного освещения и приборов АУПС  относящихся к потребителя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тегории. </w:t>
      </w:r>
    </w:p>
    <w:p>
      <w:pPr>
        <w:pStyle w:val="Normal"/>
        <w:tabs>
          <w:tab w:val="clear" w:pos="720"/>
          <w:tab w:val="left" w:pos="600" w:leader="none"/>
          <w:tab w:val="left" w:pos="742" w:leader="none"/>
        </w:tabs>
        <w:spacing w:lineRule="auto" w:line="240" w:before="0" w:after="0"/>
        <w:ind w:left="113" w:right="31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вода и распределения электроэнергии в здании предусмотрена электрощитовая на 1-м этаже  (используется существующее помещение щитовой) с установкой вводно-распределительных устройств :</w:t>
      </w:r>
    </w:p>
    <w:p>
      <w:pPr>
        <w:pStyle w:val="Normal"/>
        <w:tabs>
          <w:tab w:val="clear" w:pos="720"/>
          <w:tab w:val="left" w:pos="600" w:leader="none"/>
          <w:tab w:val="left" w:pos="742" w:leader="none"/>
        </w:tabs>
        <w:spacing w:lineRule="auto" w:line="240" w:before="0" w:after="0"/>
        <w:ind w:left="113" w:right="312" w:firstLine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РУ-ID-02-10-4000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P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4 (ВРУ1); </w:t>
      </w:r>
    </w:p>
    <w:p>
      <w:pPr>
        <w:pStyle w:val="Normal"/>
        <w:tabs>
          <w:tab w:val="clear" w:pos="720"/>
          <w:tab w:val="left" w:pos="600" w:leader="none"/>
          <w:tab w:val="left" w:pos="742" w:leader="none"/>
        </w:tabs>
        <w:spacing w:lineRule="auto" w:line="240" w:before="0" w:after="0"/>
        <w:ind w:left="113" w:right="31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РУ-ID-03-10-125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 (ВРУ2)  с автоматическим вводом резерва (АВР) на ввод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ППУ).</w:t>
      </w:r>
    </w:p>
    <w:p>
      <w:pPr>
        <w:pStyle w:val="Normal"/>
        <w:spacing w:lineRule="auto" w:line="240" w:before="0" w:after="0"/>
        <w:ind w:left="113" w:right="31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вода и распределения  оборудования систем противопожарной защиты СПЗ здания  предусматривается панель противопожарных устройств ППУ, запитанная от двух вводов: </w:t>
      </w:r>
    </w:p>
    <w:p>
      <w:pPr>
        <w:pStyle w:val="Normal"/>
        <w:spacing w:lineRule="auto" w:line="240" w:before="0" w:after="0"/>
        <w:ind w:left="113" w:right="31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ввод -  ВРУ1 (ТП Советского районного суда), </w:t>
      </w:r>
    </w:p>
    <w:p>
      <w:pPr>
        <w:pStyle w:val="Normal"/>
        <w:spacing w:lineRule="auto" w:line="240" w:before="0" w:after="0"/>
        <w:ind w:left="113" w:right="31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ввод -  ДЭС, оснащенная устройством АВР.   </w:t>
      </w:r>
    </w:p>
    <w:p>
      <w:pPr>
        <w:pStyle w:val="Normal"/>
        <w:spacing w:lineRule="auto" w:line="240" w:before="0" w:after="0"/>
        <w:ind w:left="113" w:right="31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ПУ имеет фасад красного цвета и противопожарные боковые стенки.</w:t>
      </w:r>
    </w:p>
    <w:p>
      <w:pPr>
        <w:pStyle w:val="Normal"/>
        <w:tabs>
          <w:tab w:val="clear" w:pos="720"/>
          <w:tab w:val="left" w:pos="600" w:leader="none"/>
          <w:tab w:val="left" w:pos="742" w:leader="none"/>
        </w:tabs>
        <w:spacing w:lineRule="auto" w:line="240" w:before="0" w:after="0"/>
        <w:ind w:left="170" w:right="180"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ный учет потребляемой электроэнергии осуществляется электронными счетчиками, установленными во ВРУ1. Класс точности счетчиков - 1,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70" w:right="198"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0" w:right="198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uppressAutoHyphens w:val="true"/>
        <w:spacing w:lineRule="auto" w:line="240" w:before="0" w:after="0"/>
        <w:ind w:left="0" w:right="66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чет электрических нагрузок ВРУ      табл. 1        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uppressAutoHyphens w:val="true"/>
        <w:spacing w:lineRule="auto" w:line="240" w:before="0" w:after="0"/>
        <w:ind w:left="0" w:right="662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tbl>
      <w:tblPr>
        <w:tblW w:w="10506" w:type="dxa"/>
        <w:jc w:val="left"/>
        <w:tblInd w:w="-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23"/>
        <w:gridCol w:w="3265"/>
        <w:gridCol w:w="2149"/>
        <w:gridCol w:w="1048"/>
        <w:gridCol w:w="2321"/>
      </w:tblGrid>
      <w:tr>
        <w:trPr>
          <w:trHeight w:val="98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right="-235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7" w:right="-235" w:hanging="57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з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-235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0" w:righ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именование токоприемник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ощность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становленная, кВ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-23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0" w:right="-235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-23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ощность</w:t>
            </w:r>
          </w:p>
          <w:p>
            <w:pPr>
              <w:pStyle w:val="Normal"/>
              <w:spacing w:lineRule="auto" w:line="240" w:before="0" w:after="0"/>
              <w:ind w:left="170" w:right="-23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асчетная,</w:t>
            </w:r>
          </w:p>
          <w:p>
            <w:pPr>
              <w:pStyle w:val="Normal"/>
              <w:spacing w:lineRule="auto" w:line="240" w:before="0" w:after="0"/>
              <w:ind w:left="170" w:right="-235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Вт</w:t>
            </w:r>
          </w:p>
        </w:tc>
      </w:tr>
      <w:tr>
        <w:trPr>
          <w:trHeight w:val="35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right="31" w:firstLine="85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абочее электроосвеще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-235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-235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-235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right="31" w:firstLine="85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112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мпьютер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106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-235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31" w:firstLine="85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12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ерве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4" w:leader="none"/>
              </w:tabs>
              <w:spacing w:lineRule="auto" w:line="240" w:before="0" w:after="0"/>
              <w:ind w:left="170" w:right="154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87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val="en-US" w:eastAsia="ru-RU"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bidi="en-US"/>
              </w:rPr>
              <w:t>Технологическое оборудова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2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Электрооборудование кухн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2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bidi="en-US"/>
              </w:rPr>
              <w:t>Освещение территор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bidi="en-US"/>
              </w:rPr>
              <w:t>Котельн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 xml:space="preserve">Аварийное освещени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5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ПП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Зарядное устройст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9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57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1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КПП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Кондиционер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131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57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hanging="57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57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57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0,8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bidi="en-US"/>
              </w:rPr>
              <w:t>110.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09" w:leader="none"/>
        </w:tabs>
        <w:suppressAutoHyphens w:val="true"/>
        <w:spacing w:lineRule="auto" w:line="240" w:before="0" w:after="0"/>
        <w:ind w:left="0" w:right="66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uppressAutoHyphens w:val="true"/>
        <w:spacing w:lineRule="auto" w:line="240" w:before="0" w:after="0"/>
        <w:ind w:left="0" w:right="662" w:hanging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en-US"/>
        </w:rPr>
        <w:t>Расчет электрических нагрузок ППУ      табл.2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uppressAutoHyphens w:val="true"/>
        <w:spacing w:lineRule="auto" w:line="240" w:before="0" w:after="0"/>
        <w:ind w:left="0" w:right="662" w:hanging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en-US"/>
        </w:rPr>
      </w:r>
    </w:p>
    <w:tbl>
      <w:tblPr>
        <w:tblW w:w="705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7"/>
        <w:gridCol w:w="4367"/>
        <w:gridCol w:w="20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 w:bidi="en-US"/>
              </w:rPr>
              <w:t>Поз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Наименование электроприемник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Мощность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установленная, кВ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Силовое электрооборудовани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1.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 xml:space="preserve">Насосная установка пожаротушен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4,2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Блок бесперебойного питания для подключения ПП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0,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Аварийное электроосвещ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5,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Всего на шинах ППУ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10.0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Рабочий режим - 10.05</w:t>
            </w:r>
            <w:r>
              <w:rPr>
                <w:rFonts w:eastAsia="Times New Roman" w:cs="Times New Roman" w:ascii="Times New Roman" w:hAnsi="Times New Roman"/>
                <w:color w:val="00FF00"/>
                <w:sz w:val="28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  <w:t>кВ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40" w:before="0" w:after="0"/>
        <w:ind w:left="0" w:right="175" w:firstLine="72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left="175" w:right="175" w:firstLine="5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рная расчетная нагрузка на вводе ВРУ с учетом нагрузки на ППУ составляет: Рр=110.5кВт-   Iр=182.7 А.</w:t>
      </w:r>
    </w:p>
    <w:p>
      <w:pPr>
        <w:pStyle w:val="Normal"/>
        <w:spacing w:lineRule="auto" w:line="240" w:before="0" w:after="0"/>
        <w:ind w:left="175" w:right="175" w:firstLine="5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57" w:right="-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51" w:leader="none"/>
          <w:tab w:val="left" w:pos="9950" w:leader="none"/>
        </w:tabs>
        <w:spacing w:lineRule="auto" w:line="240" w:before="0" w:after="0"/>
        <w:ind w:left="0" w:right="198" w:hanging="0"/>
        <w:rPr/>
      </w:pPr>
      <w:r>
        <w:rPr/>
        <w:t xml:space="preserve">                                                    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иловое электрооборудование </w:t>
      </w:r>
    </w:p>
    <w:p>
      <w:pPr>
        <w:pStyle w:val="Normal"/>
        <w:tabs>
          <w:tab w:val="clear" w:pos="720"/>
          <w:tab w:val="left" w:pos="851" w:leader="none"/>
          <w:tab w:val="left" w:pos="9950" w:leader="none"/>
        </w:tabs>
        <w:spacing w:lineRule="auto" w:line="240" w:before="0" w:after="0"/>
        <w:ind w:left="170" w:right="198" w:firstLine="567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</w:t>
      </w:r>
    </w:p>
    <w:p>
      <w:pPr>
        <w:pStyle w:val="21"/>
        <w:spacing w:lineRule="auto" w:line="240" w:before="0" w:after="0"/>
        <w:ind w:left="113" w:right="152" w:firstLine="624"/>
        <w:jc w:val="both"/>
        <w:rPr/>
      </w:pPr>
      <w:r>
        <w:rPr>
          <w:sz w:val="28"/>
          <w:szCs w:val="20"/>
          <w:lang w:val="ru-RU" w:eastAsia="ru-RU"/>
        </w:rPr>
        <w:t xml:space="preserve">Принятое напряжение - 380/220В. </w:t>
      </w:r>
      <w:r>
        <w:rPr>
          <w:sz w:val="28"/>
          <w:szCs w:val="28"/>
          <w:lang w:val="ru-RU" w:eastAsia="ru-RU"/>
        </w:rPr>
        <w:t xml:space="preserve">Принятая схема распределения электроэнергии по потребителям – смешанная (магистральная и радиальная). </w:t>
      </w: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uppressAutoHyphens w:val="true"/>
        <w:spacing w:lineRule="auto" w:line="240" w:before="0" w:after="0"/>
        <w:ind w:left="170" w:right="255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иловыми токоприемниками являются:  технологическое оборудование  компьютерное оборудование, зарядное устройство,  бытовые потребители и прочее  электрооборудование эпизодического пользования.</w:t>
      </w:r>
    </w:p>
    <w:p>
      <w:pPr>
        <w:pStyle w:val="Normal"/>
        <w:spacing w:lineRule="auto" w:line="240" w:before="0" w:after="0"/>
        <w:ind w:left="113" w:right="255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аспределения электроэнергии в проекте  используются  распределительные щиты серии   ЩРн серии UNIVERSAL и ТRЕND (ИЭК)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P</w:t>
      </w:r>
      <w:r>
        <w:rPr>
          <w:rFonts w:eastAsia="Times New Roman" w:cs="Times New Roman" w:ascii="Times New Roman" w:hAnsi="Times New Roman"/>
          <w:sz w:val="28"/>
          <w:szCs w:val="28"/>
        </w:rPr>
        <w:t>31. В основе конструкции – сварной металлический корпус с защитным покрытием. Дверца корпуса закрывается на замок. Ключ замка имеет единый секрет. Внутри корпуса установлены: DIN – рейки для требуемого количества электроаппаратов, элементы для крепления шин N и РЕ, оперативная панель.</w:t>
      </w:r>
    </w:p>
    <w:p>
      <w:pPr>
        <w:pStyle w:val="Normal"/>
        <w:spacing w:lineRule="auto" w:line="240" w:before="0" w:after="0"/>
        <w:ind w:left="113" w:right="255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щита групповых линий от токов перегрузки и токов короткого замыкания выполнена модульными автоматическими выключателями ВА47-29 с комбинированными расцепителями и автоматическими выключателями дифференциального тока АВДТ, установленными в щитах. На вводе устанавливаются выключатели нагрузки ВН-32 3Р 40А.</w:t>
      </w:r>
    </w:p>
    <w:p>
      <w:pPr>
        <w:pStyle w:val="Normal"/>
        <w:spacing w:lineRule="auto" w:line="240" w:before="0" w:after="0"/>
        <w:ind w:left="113" w:right="255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групповым линиям, защищаемым устройством защитного отключения (УЗО) с уставкой по току утечки не более 30мА, присоединяются следующие электроприемники: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13" w:right="2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ческое переносное оборудование;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13" w:right="-5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етки для бытовых потребителей;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13" w:right="-5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ное оборудование.</w:t>
      </w:r>
    </w:p>
    <w:p>
      <w:pPr>
        <w:pStyle w:val="3"/>
        <w:spacing w:lineRule="auto" w:line="240" w:before="0" w:after="0"/>
        <w:ind w:left="113" w:right="209" w:firstLine="624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итание щитов запроектировано от вводно-распределительного устройства по смешанной схеме (магистральной и радиальной). </w:t>
      </w:r>
    </w:p>
    <w:p>
      <w:pPr>
        <w:pStyle w:val="Normal"/>
        <w:spacing w:lineRule="auto" w:line="240" w:before="0" w:after="0"/>
        <w:ind w:left="113" w:right="199" w:firstLine="62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качестве пусковой аппаратуры используются:  шкафы управления, поступающие в комплекте.</w:t>
      </w:r>
    </w:p>
    <w:p>
      <w:pPr>
        <w:pStyle w:val="Normal"/>
        <w:spacing w:lineRule="auto" w:line="240" w:before="0" w:after="0"/>
        <w:ind w:left="113" w:right="199" w:firstLine="62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ля подключения переносного оборудования приняты 2-х полюсные штепсельные розетки  с заземляющим контактом. </w:t>
      </w:r>
    </w:p>
    <w:p>
      <w:pPr>
        <w:pStyle w:val="3"/>
        <w:spacing w:lineRule="auto" w:line="240" w:before="0" w:after="0"/>
        <w:ind w:left="113" w:right="255" w:firstLine="284"/>
        <w:jc w:val="both"/>
        <w:rPr/>
      </w:pPr>
      <w:r>
        <w:rPr>
          <w:sz w:val="28"/>
          <w:szCs w:val="28"/>
        </w:rPr>
        <w:t xml:space="preserve">Управления противопожарными насосами осуществляется от кнопок управления типа ПКЕ-212-1У3,  устанавливаемых в комнате охраны. </w:t>
      </w:r>
    </w:p>
    <w:p>
      <w:pPr>
        <w:pStyle w:val="3"/>
        <w:tabs>
          <w:tab w:val="clear" w:pos="720"/>
          <w:tab w:val="left" w:pos="57" w:leader="none"/>
        </w:tabs>
        <w:spacing w:lineRule="auto" w:line="240" w:before="0" w:after="0"/>
        <w:ind w:left="113" w:right="199" w:firstLine="624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Напряжение силовой сети принято -380В/220В, по пяти и трехпроводной схеме TN-C-S.</w:t>
      </w:r>
    </w:p>
    <w:p>
      <w:pPr>
        <w:pStyle w:val="Normal"/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пределительные сети выполняются кабелем ППГнг(А)-HF, прокладываемым открыто на скобах, за подвесным потолком;</w:t>
      </w:r>
    </w:p>
    <w:p>
      <w:pPr>
        <w:pStyle w:val="Normal"/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 стальных трубах, прокладываемых в подготовке пола, в гладких жестких ПВХ трубах по стояку и трубах ПНД по кровле.</w:t>
      </w:r>
    </w:p>
    <w:p>
      <w:pPr>
        <w:pStyle w:val="Normal"/>
        <w:spacing w:lineRule="auto" w:line="240" w:before="0" w:after="0"/>
        <w:ind w:left="57" w:right="322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рупповые сети выполняются  кабелем ППГнг(А)-HF и ВВГнг(А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LS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прокладываемым открыто на скобах в технических помещениях, скрыто под слоем штукатурки по помещениям, в  ПВХ  трубах в подготовке пола с защитой стальной трубой на выходе из пола.</w:t>
      </w:r>
    </w:p>
    <w:p>
      <w:pPr>
        <w:pStyle w:val="Normal"/>
        <w:spacing w:lineRule="auto" w:line="240" w:before="0" w:after="0"/>
        <w:ind w:left="57" w:right="266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нтрольные цепи  выполняются кабелями КППГнг(А)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HF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пределительные и групповые сети к электроприемникам СПЗ выполняются кабелем ППГнг(А)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FR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HF, прокладываемым открыто на скобах, за подвесным потолком, в гладких жестких трубах по стояку. Контрольные цепи  выполняются кабелями КППГнг(А)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FRHF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яемые проектом электротехнические изделия и материалы соответствуют требованиям государственных стандартов и технических условий, утвержденных в установленном порядке. 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т электроэнергии.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четный учет электроэнергии осуществляется   электронным счетчиком устанавливаемым на вводах во ВРУ</w:t>
      </w:r>
    </w:p>
    <w:p>
      <w:pPr>
        <w:pStyle w:val="Normal"/>
        <w:spacing w:lineRule="auto" w:line="240" w:before="0" w:after="0"/>
        <w:ind w:left="170" w:right="198" w:firstLine="567"/>
        <w:jc w:val="center"/>
        <w:rPr>
          <w:rFonts w:ascii="Times New Roman ANSI;Courier New" w:hAnsi="Times New Roman ANSI;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Times New Roman ANSI;Courier New" w:hAnsi="Times New Roman ANSI;Courier New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70" w:right="198" w:firstLine="567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Электробезопасность</w:t>
      </w:r>
    </w:p>
    <w:p>
      <w:pPr>
        <w:pStyle w:val="Normal"/>
        <w:spacing w:lineRule="auto" w:line="240" w:before="0" w:after="0"/>
        <w:ind w:left="170" w:right="198"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ируемый объект в отношении мер безопасности относится к электротехническим установкам напряжением до 1кВ  в сетях с глухозаземленной нейтралью.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33" w:right="3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ектом принята система заземления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TN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33" w:right="3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ектом предусматривается:</w:t>
      </w:r>
    </w:p>
    <w:p>
      <w:pPr>
        <w:pStyle w:val="Normal"/>
        <w:spacing w:lineRule="auto" w:line="240" w:before="0" w:after="0"/>
        <w:ind w:left="33" w:right="3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основная система уравнивания потенциалов;</w:t>
      </w:r>
    </w:p>
    <w:p>
      <w:pPr>
        <w:pStyle w:val="Normal"/>
        <w:spacing w:lineRule="auto" w:line="240" w:before="0" w:after="0"/>
        <w:ind w:left="33" w:right="3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дополнительная система уравнивания потенциалов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170" w:right="142"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нутри здания предусматривается система заземления TN-С-S с разделением шины РЕ и N. </w:t>
      </w:r>
      <w:r>
        <w:rPr>
          <w:rFonts w:eastAsia="Times New Roman" w:cs="Times New Roman" w:ascii="Times New Roman" w:hAnsi="Times New Roman"/>
          <w:sz w:val="28"/>
          <w:szCs w:val="28"/>
        </w:rPr>
        <w:t>В распределительных и групповых линиях силовой и осветительной сети для заземления используется нулевой защитный проводник РЕ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улевой защитный проводник (РЕ) и нулевой проводник  (N) разделяются начиная от вводно-распределительного устройства ВРУ. 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ектируемом объекте электробезопасность обеспечивается следующими мероприятиями: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выбором электрооборудования, светильников, электроустановочных и элек</w:t>
        <w:softHyphen/>
        <w:t>тромонтажных изделий в исполнении, соответствующем условиям среды и катего</w:t>
        <w:softHyphen/>
        <w:t>рии помещений;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тановкой автоматических выключателей, обеспечивающих защиту элек</w:t>
        <w:softHyphen/>
        <w:t>трических сетей от токов короткого замыкания и перегрузки;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щита людей от поражения электрическим током при повреждении изоляции осуществляется следующими защитными мерами электробезопасности: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щитным заземлением,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щитным отключением.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щита от прямого прикосновения осуществляется путем изоляции токоведущих частей изоляционными материалами, установки предохраняющих экранов и оболочек. 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щита при косвенном прикосновении предусматривает автоматическое отключение электропитания защищаемого участка.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всех фидерах питания предусмотрена установка автоматических выключателей со временем срабатывания при  к. з. не более 0,4 с в расчетном режиме.</w:t>
      </w:r>
    </w:p>
    <w:p>
      <w:pPr>
        <w:pStyle w:val="Normal"/>
        <w:tabs>
          <w:tab w:val="clear" w:pos="720"/>
          <w:tab w:val="left" w:pos="9807" w:leader="none"/>
        </w:tabs>
        <w:spacing w:lineRule="auto" w:line="240" w:before="0" w:after="0"/>
        <w:ind w:left="170" w:right="198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9807" w:leader="none"/>
        </w:tabs>
        <w:spacing w:lineRule="auto" w:line="240" w:before="0" w:after="0"/>
        <w:ind w:left="170" w:right="198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.  Уравнивание потенциалов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щиты людей от поражения электрическим током в случае уменьшения сопротивления между токоведущими и токопроводящими поверхностями в здании предусмотрено выполнение основной и дополнительной систем уравнивания потенциалов.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полнения основной системы уравнивания потенциалов, к ГЗШ проводниками системы уравнивания потенциалов присоединить: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левой защитный проводник РЕ питающей линии;</w:t>
      </w:r>
    </w:p>
    <w:p>
      <w:pPr>
        <w:pStyle w:val="Normal"/>
        <w:shd w:fill="FFFFFF" w:val="clear"/>
        <w:tabs>
          <w:tab w:val="clear" w:pos="720"/>
          <w:tab w:val="left" w:pos="1309" w:leader="none"/>
          <w:tab w:val="left" w:pos="1571" w:leader="none"/>
        </w:tabs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аллические трубы коммуникаций, входящих в здание (отопления);</w:t>
      </w:r>
    </w:p>
    <w:p>
      <w:pPr>
        <w:pStyle w:val="Normal"/>
        <w:shd w:fill="FFFFFF" w:val="clear"/>
        <w:tabs>
          <w:tab w:val="clear" w:pos="720"/>
          <w:tab w:val="left" w:pos="1309" w:leader="none"/>
          <w:tab w:val="left" w:pos="1571" w:leader="none"/>
        </w:tabs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аллические части каркаса здания;</w:t>
      </w:r>
    </w:p>
    <w:p>
      <w:pPr>
        <w:pStyle w:val="Normal"/>
        <w:shd w:fill="FFFFFF" w:val="clear"/>
        <w:tabs>
          <w:tab w:val="clear" w:pos="720"/>
          <w:tab w:val="left" w:pos="1309" w:leader="none"/>
          <w:tab w:val="left" w:pos="1571" w:leader="none"/>
        </w:tabs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таллическая броня питающего кабеля; </w:t>
      </w:r>
    </w:p>
    <w:p>
      <w:pPr>
        <w:pStyle w:val="Normal"/>
        <w:shd w:fill="FFFFFF" w:val="clear"/>
        <w:tabs>
          <w:tab w:val="clear" w:pos="720"/>
          <w:tab w:val="left" w:pos="1309" w:leader="none"/>
          <w:tab w:val="left" w:pos="1571" w:leader="none"/>
        </w:tabs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таллические части централизованных систем вентиляции.</w:t>
      </w:r>
    </w:p>
    <w:p>
      <w:pPr>
        <w:pStyle w:val="Normal"/>
        <w:spacing w:lineRule="auto" w:line="240" w:before="0" w:after="0"/>
        <w:ind w:left="170" w:right="142"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ля основной системы уравнивания потенциалов используются:</w:t>
      </w:r>
    </w:p>
    <w:p>
      <w:pPr>
        <w:pStyle w:val="Normal"/>
        <w:spacing w:lineRule="auto" w:line="240" w:before="0" w:after="0"/>
        <w:ind w:left="170" w:right="142"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 кабель ППГнг(А)-HF сеч.1х25мм2, прокладываемым по стояку, и в ПВХ трубах. </w:t>
      </w:r>
    </w:p>
    <w:p>
      <w:pPr>
        <w:pStyle w:val="Normal"/>
        <w:spacing w:lineRule="auto" w:line="240" w:before="0" w:after="0"/>
        <w:ind w:left="170" w:right="142"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сталь полосовая разм. 25х4 мм, прокладываемая по периметру котельной, серверной и щитовой;</w:t>
      </w:r>
    </w:p>
    <w:p>
      <w:pPr>
        <w:pStyle w:val="Normal"/>
        <w:spacing w:lineRule="auto" w:line="240" w:before="0" w:after="0"/>
        <w:ind w:left="170" w:right="142"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 сталь полосовая оцинкованная разм. 40х4мм, прокладываемая в земле по периметру здания(фундаментный заземлитель);</w:t>
      </w:r>
    </w:p>
    <w:p>
      <w:pPr>
        <w:pStyle w:val="Normal"/>
        <w:spacing w:lineRule="auto" w:line="240" w:before="0" w:after="0"/>
        <w:ind w:left="170" w:right="142"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сталь круглая Ф12мм, прокладывавемая открыто и в трубах. </w:t>
      </w:r>
    </w:p>
    <w:p>
      <w:pPr>
        <w:pStyle w:val="Normal"/>
        <w:shd w:fill="FFFFFF" w:val="clear"/>
        <w:tabs>
          <w:tab w:val="clear" w:pos="720"/>
          <w:tab w:val="left" w:pos="1309" w:leader="none"/>
        </w:tabs>
        <w:spacing w:lineRule="auto" w:line="240" w:before="0" w:after="0"/>
        <w:ind w:left="170" w:righ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соединение душевых поддонов к шинам относится к дополнительной системе уравнивания потенциалов и выполняется кабелем ППГнг(А)-HF сеч.1х4мм2, сталью круглой Ф12мм, прокладываемым открыто.</w:t>
      </w:r>
    </w:p>
    <w:p>
      <w:pPr>
        <w:pStyle w:val="Normal"/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Токоотвод  по фасаду выполняется сталью круглой Ф10мм. </w:t>
      </w:r>
    </w:p>
    <w:p>
      <w:pPr>
        <w:pStyle w:val="Normal"/>
        <w:shd w:fill="FFFFFF" w:val="clear"/>
        <w:tabs>
          <w:tab w:val="clear" w:pos="720"/>
          <w:tab w:val="left" w:pos="1309" w:leader="none"/>
          <w:tab w:val="left" w:pos="1571" w:leader="none"/>
        </w:tabs>
        <w:spacing w:lineRule="auto" w:line="240" w:before="0" w:after="0"/>
        <w:ind w:left="170" w:righ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децентрализованных систем вентиляции металлические воздуховоды присоединить к шине РЕ щитов питания вентиляторов.</w:t>
      </w:r>
    </w:p>
    <w:p>
      <w:pPr>
        <w:pStyle w:val="Normal"/>
        <w:shd w:fill="FFFFFF" w:val="clear"/>
        <w:tabs>
          <w:tab w:val="clear" w:pos="720"/>
          <w:tab w:val="left" w:pos="1309" w:leader="none"/>
          <w:tab w:val="left" w:pos="1571" w:leader="none"/>
        </w:tabs>
        <w:spacing w:lineRule="auto" w:line="240" w:before="0" w:after="0"/>
        <w:ind w:left="170"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ящие части, входящие в здание извне, соединить как можно ближе к точке их ввода в здание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170" w:righ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качестве главной заземляющей шины (ГЗШ) принимается шина РЕ  вводно-распределительного устройства ВРУ1.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нутренняя система уравнивания потенциалов через заземляющие шины, соединенные кабелем марки ППГнг(А)-HF сеч. 1х25мм, подключается к главной заземляющей шине.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.  Наружный контур заземления.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ЗШ внутреннего контура уравнивания потенциалов присоединяется к наружному контуру заземления сталью круглой Ф12мм.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ружный контур заземления- фундаментный заземлитель выполняется сталью полосовой оцинкованной сеч. 40х4мм, проложенной в земле по периметру здания вдоль фундамента. 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  Заземление ДЭС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ектом выполнено заземление ДЭС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земление выполнено из: 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ли полосовой оцинкованной сеч. 40х4мм2 проложенной в траншее вокруг ДЭС - горизонтальный заземлитель и вертикальный заземлитель выполненный из стали круглой  оцинкованной Ф16мм, длиной 2.5м.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противление заземляющего устройства не должно превышать 4-х Ом.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Arial" w:ascii="Arial" w:hAnsi="Arial"/>
          <w:b/>
          <w:sz w:val="32"/>
          <w:szCs w:val="32"/>
          <w:lang w:val="en-US" w:eastAsia="ru-RU"/>
        </w:rPr>
        <w:t>IX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 w:bidi="en-US"/>
        </w:rPr>
        <w:t>Молниезащита.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>По ПУЭ складские помещения по пожароопасности  относятся к категории П-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 w:bidi="en-US"/>
        </w:rPr>
        <w:t>II</w:t>
      </w: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 xml:space="preserve">а Согласно РД РД34.21.122-87, табл. 1 подлежит молниезащите по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 w:bidi="en-US"/>
        </w:rPr>
        <w:t>III</w:t>
      </w: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 xml:space="preserve"> категории. 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>В качестве  молниеприемника используется искуственный заземлитель - металлическая сетка из стали круглой оцинкованной Ф12мм, уложенная на кровле с шагом  10х10м.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28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>Узлы крепления выполняются сваркой.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>Мет. сетка соединяется с фундаментным заземлителем  сталью круглой оцинкованной Ф12мм (опуски по зданию)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sz w:val="28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 w:bidi="en-US"/>
        </w:rPr>
        <w:t xml:space="preserve"> </w:t>
      </w:r>
    </w:p>
    <w:p>
      <w:pPr>
        <w:pStyle w:val="Normal"/>
        <w:spacing w:lineRule="auto" w:line="240" w:before="0" w:after="0"/>
        <w:ind w:left="113" w:right="199" w:firstLine="284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0"/>
          <w:lang w:eastAsia="ru-RU"/>
        </w:rPr>
        <w:t>. Электроосвещение</w:t>
      </w:r>
    </w:p>
    <w:p>
      <w:pPr>
        <w:pStyle w:val="Normal"/>
        <w:spacing w:lineRule="auto" w:line="240" w:before="0" w:after="0"/>
        <w:ind w:left="113" w:right="199"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13" w:right="199"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ети электроосвещения разработаны на напряжении 380/220В от ВРУ1.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ти аварийного освещения разработаны на напряжении 380/220В от ППУ.   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оектом предусмотрено три вида освещения: рабочее, аварийное (эвакуационное и безопасности), ремонтное. 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ля помещений принята комбинированная система рабочего освещения: общее и местное. </w:t>
      </w:r>
    </w:p>
    <w:p>
      <w:pPr>
        <w:pStyle w:val="Normal"/>
        <w:spacing w:lineRule="auto" w:line="240" w:before="0" w:after="0"/>
        <w:ind w:left="113" w:right="199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щего освещения  помещений здания используются светильники со светодиодными лампами, выбранные в зависимости от назначения помещений и условий окружающей среды.</w:t>
      </w:r>
    </w:p>
    <w:p>
      <w:pPr>
        <w:pStyle w:val="Normal"/>
        <w:spacing w:lineRule="auto" w:line="240" w:before="0" w:after="0"/>
        <w:ind w:left="113" w:right="199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ля местного освещения предусмотрена сеть штепсельных розеток. </w:t>
      </w:r>
    </w:p>
    <w:p>
      <w:pPr>
        <w:pStyle w:val="Normal"/>
        <w:spacing w:lineRule="auto" w:line="240" w:before="0" w:after="0"/>
        <w:ind w:left="0" w:right="39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ветильники аварийного освещения выделены из числа светильников общего освещения и присоединяются к самостоятельной сети. 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Аварийное освещение выполняется в электрощитовой.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Эвакуационное освещение выполняется в коридорах, рекреациях, холлах, лестничных клетках,  комнате охраны, складских помещениях. 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Эвакуационное освещение больших площадей (антипаническое освещение) предусматривается в больших помещениях площадью более 60 м2 и направлено на предотвращение паники и обеспечение условий для безопасного подхода к путям эвакуации.</w:t>
      </w:r>
    </w:p>
    <w:p>
      <w:pPr>
        <w:pStyle w:val="3"/>
        <w:spacing w:lineRule="auto" w:line="240" w:before="0" w:after="0"/>
        <w:ind w:left="113" w:right="255" w:firstLine="341"/>
        <w:jc w:val="both"/>
        <w:rPr/>
      </w:pPr>
      <w:r>
        <w:rPr>
          <w:color w:val="000000"/>
          <w:sz w:val="28"/>
          <w:szCs w:val="20"/>
        </w:rPr>
        <w:t xml:space="preserve">Световые указатели «Выход», «Насосная противопожарная»  со встроенными аккумуляторами, </w:t>
      </w:r>
      <w:r>
        <w:rPr>
          <w:color w:val="000000"/>
          <w:sz w:val="28"/>
          <w:szCs w:val="28"/>
          <w:lang w:eastAsia="en-US"/>
        </w:rPr>
        <w:t>которые включаются при исчезновении основного питания</w:t>
      </w:r>
      <w:r>
        <w:rPr>
          <w:color w:val="000000"/>
          <w:sz w:val="28"/>
          <w:szCs w:val="20"/>
        </w:rPr>
        <w:t xml:space="preserve">, присоединяются к сети аварийного освещения. </w:t>
      </w:r>
    </w:p>
    <w:p>
      <w:pPr>
        <w:pStyle w:val="3"/>
        <w:tabs>
          <w:tab w:val="clear" w:pos="720"/>
          <w:tab w:val="left" w:pos="600" w:leader="none"/>
          <w:tab w:val="left" w:pos="742" w:leader="none"/>
        </w:tabs>
        <w:spacing w:lineRule="auto" w:line="240" w:before="0" w:after="0"/>
        <w:ind w:left="113" w:right="255" w:firstLine="341"/>
        <w:jc w:val="both"/>
        <w:rPr/>
      </w:pPr>
      <w:r>
        <w:rPr>
          <w:color w:val="000000"/>
          <w:sz w:val="28"/>
          <w:szCs w:val="20"/>
        </w:rPr>
        <w:t>Ремонтное освещение для осмотра и ремонта инженерного оборудования выполняется переносными лампами, подключаемыми к сети на напряжении 36В и 12В.</w:t>
      </w:r>
    </w:p>
    <w:p>
      <w:pPr>
        <w:pStyle w:val="3"/>
        <w:tabs>
          <w:tab w:val="clear" w:pos="720"/>
          <w:tab w:val="left" w:pos="458" w:leader="none"/>
        </w:tabs>
        <w:spacing w:lineRule="auto" w:line="240" w:before="0" w:after="0"/>
        <w:ind w:left="113" w:right="255" w:firstLine="34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счет освещения выполнен, в основном, по методу удельной мощности.</w:t>
      </w:r>
    </w:p>
    <w:p>
      <w:pPr>
        <w:pStyle w:val="3"/>
        <w:tabs>
          <w:tab w:val="clear" w:pos="720"/>
          <w:tab w:val="left" w:pos="458" w:leader="none"/>
        </w:tabs>
        <w:spacing w:lineRule="auto" w:line="240" w:before="0" w:after="0"/>
        <w:ind w:left="113" w:right="255" w:firstLine="34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правление освещением осуществляется:</w:t>
      </w:r>
    </w:p>
    <w:p>
      <w:pPr>
        <w:pStyle w:val="3"/>
        <w:tabs>
          <w:tab w:val="clear" w:pos="720"/>
          <w:tab w:val="left" w:pos="458" w:leader="none"/>
        </w:tabs>
        <w:spacing w:lineRule="auto" w:line="240" w:before="0" w:after="0"/>
        <w:ind w:left="113" w:right="255" w:firstLine="34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рабочим освещением помещений - выключателями по месту, освещением групп общественных помещений (рекреации, коридоры, холлы) - с осветительных щитков;</w:t>
      </w:r>
    </w:p>
    <w:p>
      <w:pPr>
        <w:pStyle w:val="3"/>
        <w:tabs>
          <w:tab w:val="clear" w:pos="720"/>
          <w:tab w:val="left" w:pos="458" w:leader="none"/>
        </w:tabs>
        <w:spacing w:lineRule="auto" w:line="240" w:before="0" w:after="0"/>
        <w:ind w:left="113" w:right="255" w:firstLine="34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эвакуационным освещением - со щитка аварийного освещения;</w:t>
      </w:r>
    </w:p>
    <w:p>
      <w:pPr>
        <w:pStyle w:val="3"/>
        <w:tabs>
          <w:tab w:val="clear" w:pos="720"/>
          <w:tab w:val="left" w:pos="458" w:leader="none"/>
        </w:tabs>
        <w:spacing w:lineRule="auto" w:line="240" w:before="0" w:after="0"/>
        <w:ind w:left="113" w:right="255" w:firstLine="34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резервным освещением - выключателями по месту.</w:t>
      </w:r>
    </w:p>
    <w:p>
      <w:pPr>
        <w:pStyle w:val="Normal"/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качестве групповых осветительных щитков приняты щитки серии ЩРн, комплектуемые модульными автоматическими выключателями ВА47-29 3Р на вводе и  ВА47-29 1Р на отходящих линиях, а также автоматическими выключателями дифференциального тока АВДТ 32М на отходящих розеточных линиях.</w:t>
      </w:r>
    </w:p>
    <w:p>
      <w:pPr>
        <w:pStyle w:val="Normal"/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пределительные линии рабочего освещения выполняются кабелем ППГнг(А)-HF, ВВГнг(А)-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L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окладываемым открыто на скобах за подвесным потолком, открыто на тросе по мет. фермам складских помещений, в ПВХ трубе по стояку.</w:t>
      </w:r>
    </w:p>
    <w:p>
      <w:pPr>
        <w:pStyle w:val="Normal"/>
        <w:spacing w:lineRule="auto" w:line="240" w:before="0" w:after="0"/>
        <w:ind w:left="113" w:right="255" w:firstLine="34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пределительные линии аварийного освещения выполняются кабелем ППГнг(А)-FRHF,  прокладываемым в кабель-каналах на скобах по потолку и стенам помещений и в гладкой жесткой ПВХ трубе по стояку.</w:t>
      </w:r>
    </w:p>
    <w:p>
      <w:pPr>
        <w:pStyle w:val="Normal"/>
        <w:tabs>
          <w:tab w:val="clear" w:pos="720"/>
          <w:tab w:val="left" w:pos="9814" w:leader="none"/>
        </w:tabs>
        <w:spacing w:lineRule="auto" w:line="240" w:before="0" w:after="0"/>
        <w:ind w:left="113" w:right="255" w:firstLine="34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рупповые сети рабочего освещения выполняются кабелем ППГнг(А)-HF, прокладываемым открыто на скобах за подвесным потолком, скрыто под слоем  штукатурки.</w:t>
      </w:r>
    </w:p>
    <w:p>
      <w:pPr>
        <w:pStyle w:val="Normal"/>
        <w:tabs>
          <w:tab w:val="clear" w:pos="720"/>
          <w:tab w:val="left" w:pos="9814" w:leader="none"/>
        </w:tabs>
        <w:spacing w:lineRule="auto" w:line="240" w:before="0" w:after="0"/>
        <w:ind w:left="113" w:right="255" w:firstLine="34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рупповые сети аварийного освещения выполняются - кабелем ППГнг(А)-FRHF,   ВВГнг(А)-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FRL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, прокладываемых открыто на скобах за подвесным потолком, скрыто под слоем  штукатурки в складских помещениях на тросе.</w:t>
      </w:r>
    </w:p>
    <w:p>
      <w:pPr>
        <w:pStyle w:val="Normal"/>
        <w:tabs>
          <w:tab w:val="clear" w:pos="720"/>
          <w:tab w:val="left" w:pos="9814" w:leader="none"/>
        </w:tabs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хождение кабельных сетей  через межэтажные перекрытия, стены  и перегородки предусмотрено выполнять с использованием кабельных проходок, выполненных из огнестойкой плиты DP1201/211354 (ДКС).</w:t>
      </w:r>
    </w:p>
    <w:p>
      <w:pPr>
        <w:pStyle w:val="Normal"/>
        <w:tabs>
          <w:tab w:val="clear" w:pos="720"/>
          <w:tab w:val="left" w:pos="9814" w:leader="none"/>
        </w:tabs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светительная сеть рассчитана по допустимой потере напряжения с последующей проверкой на перегрузку.</w:t>
      </w:r>
    </w:p>
    <w:p>
      <w:pPr>
        <w:pStyle w:val="Normal"/>
        <w:tabs>
          <w:tab w:val="clear" w:pos="720"/>
          <w:tab w:val="left" w:pos="9814" w:leader="none"/>
        </w:tabs>
        <w:spacing w:lineRule="auto" w:line="240" w:before="0" w:after="0"/>
        <w:ind w:left="113" w:right="255" w:firstLine="3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Защита распределительных и групповых сетей освещения осуществляется автоматическими выключателями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6" w:right="340" w:gutter="0" w:header="720" w:top="776" w:footer="30" w:bottom="314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ANSI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"/>
      <w:gridCol w:w="660"/>
      <w:gridCol w:w="561"/>
      <w:gridCol w:w="558"/>
      <w:gridCol w:w="841"/>
      <w:gridCol w:w="560"/>
      <w:gridCol w:w="5930"/>
      <w:gridCol w:w="559"/>
    </w:tblGrid>
    <w:tr>
      <w:trPr>
        <w:trHeight w:val="284" w:hRule="exac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6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5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84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93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/>
          </w:pPr>
          <w:r>
            <w:rPr>
              <w:rFonts w:eastAsia="Times New Roman" w:cs="Times New Roman" w:ascii="Times New Roman" w:hAnsi="Times New Roman"/>
              <w:sz w:val="36"/>
              <w:szCs w:val="36"/>
              <w:lang w:eastAsia="ru-RU"/>
            </w:rPr>
            <w:t>02/2022-ИОС1.ПЗ</w:t>
          </w:r>
        </w:p>
      </w:tc>
      <w:tc>
        <w:tcPr>
          <w:tcW w:w="55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550" w:type="dxa"/>
          <w:vMerge w:val="restart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660" w:type="dxa"/>
          <w:vMerge w:val="restart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1" w:type="dxa"/>
          <w:vMerge w:val="restart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58" w:type="dxa"/>
          <w:vMerge w:val="restart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841" w:type="dxa"/>
          <w:vMerge w:val="restart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0" w:type="dxa"/>
          <w:vMerge w:val="restart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9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5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</w:tr>
    <w:tr>
      <w:trPr>
        <w:trHeight w:val="170" w:hRule="exact"/>
        <w:cantSplit w:val="true"/>
      </w:trPr>
      <w:tc>
        <w:tcPr>
          <w:tcW w:w="550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660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1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58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841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0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9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5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eastAsia="Times New Roman" w:cs="Times New Roman" w:ascii="Times New Roman" w:hAnsi="Times New Roman"/>
            </w:rPr>
            <w:instrText xml:space="preserve"> PAGE \* ARABIC </w:instrText>
          </w:r>
          <w:r>
            <w:rPr>
              <w:sz w:val="28"/>
              <w:szCs w:val="28"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eastAsia="Times New Roman" w:cs="Times New Roman" w:ascii="Times New Roman" w:hAnsi="Times New Roman"/>
            </w:rPr>
            <w:t>9</w:t>
          </w:r>
          <w:r>
            <w:rPr>
              <w:sz w:val="28"/>
              <w:szCs w:val="28"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Изм.</w:t>
          </w:r>
        </w:p>
      </w:tc>
      <w:tc>
        <w:tcPr>
          <w:tcW w:w="6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Кол.уч.</w:t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Лист</w:t>
          </w:r>
        </w:p>
      </w:tc>
      <w:tc>
        <w:tcPr>
          <w:tcW w:w="5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 xml:space="preserve">№ </w:t>
          </w:r>
          <w:r>
            <w:rPr>
              <w:rFonts w:eastAsia="Times New Roman" w:cs="Times New Roman" w:ascii="Times New Roman" w:hAnsi="Times New Roman"/>
              <w:sz w:val="14"/>
              <w:szCs w:val="14"/>
            </w:rPr>
            <w:t>док.</w:t>
          </w:r>
        </w:p>
      </w:tc>
      <w:tc>
        <w:tcPr>
          <w:tcW w:w="84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Подпись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Дата</w:t>
          </w:r>
        </w:p>
      </w:tc>
      <w:tc>
        <w:tcPr>
          <w:tcW w:w="59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</w:r>
        </w:p>
      </w:tc>
      <w:tc>
        <w:tcPr>
          <w:tcW w:w="55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</w:r>
        </w:p>
      </w:tc>
    </w:tr>
  </w:tbl>
  <w:p>
    <w:pPr>
      <w:pStyle w:val="Normal"/>
      <w:widowControl w:val="false"/>
      <w:spacing w:before="0" w:after="0"/>
      <w:ind w:left="-108" w:right="-108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"/>
      <w:gridCol w:w="660"/>
      <w:gridCol w:w="566"/>
      <w:gridCol w:w="565"/>
      <w:gridCol w:w="848"/>
      <w:gridCol w:w="565"/>
      <w:gridCol w:w="3910"/>
      <w:gridCol w:w="845"/>
      <w:gridCol w:w="845"/>
      <w:gridCol w:w="1126"/>
    </w:tblGrid>
    <w:tr>
      <w:trPr>
        <w:trHeight w:val="284" w:hRule="exact"/>
        <w:cantSplit w:val="true"/>
      </w:trPr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2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/>
          </w:pPr>
          <w:r>
            <w:rPr>
              <w:rFonts w:eastAsia="Times New Roman" w:cs="Times New Roman" w:ascii="Times New Roman" w:hAnsi="Times New Roman"/>
              <w:sz w:val="36"/>
              <w:szCs w:val="36"/>
              <w:lang w:eastAsia="ru-RU"/>
            </w:rPr>
            <w:t>02/2022-ИОС1.ПЗ</w:t>
          </w:r>
        </w:p>
      </w:tc>
    </w:tr>
    <w:tr>
      <w:trPr>
        <w:trHeight w:val="284" w:hRule="exact"/>
        <w:cantSplit w:val="true"/>
      </w:trPr>
      <w:tc>
        <w:tcPr>
          <w:tcW w:w="56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eastAsia="Times New Roman" w:cs="Arial"/>
              <w:sz w:val="2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eastAsia="ru-RU"/>
            </w:rPr>
          </w:r>
        </w:p>
      </w:tc>
      <w:tc>
        <w:tcPr>
          <w:tcW w:w="66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2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Изм.</w:t>
          </w:r>
        </w:p>
      </w:tc>
      <w:tc>
        <w:tcPr>
          <w:tcW w:w="6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 xml:space="preserve">№ </w:t>
          </w:r>
          <w:r>
            <w:rPr>
              <w:rFonts w:eastAsia="Times New Roman" w:cs="Times New Roman" w:ascii="Times New Roman" w:hAnsi="Times New Roman"/>
              <w:sz w:val="14"/>
              <w:szCs w:val="14"/>
            </w:rPr>
            <w:t>док.</w:t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Подпись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  <w:t>Дата</w:t>
          </w:r>
        </w:p>
      </w:tc>
      <w:tc>
        <w:tcPr>
          <w:tcW w:w="672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</w:rPr>
          </w:r>
        </w:p>
      </w:tc>
    </w:tr>
    <w:tr>
      <w:trPr>
        <w:trHeight w:val="284" w:hRule="exact"/>
        <w:cantSplit w:val="true"/>
      </w:trPr>
      <w:tc>
        <w:tcPr>
          <w:tcW w:w="122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SimSun;宋体" w:cs="Times New Roman"/>
              <w:sz w:val="18"/>
              <w:szCs w:val="18"/>
              <w:lang w:bidi="en-US"/>
            </w:rPr>
          </w:pPr>
          <w:r>
            <w:rPr>
              <w:rFonts w:eastAsia="SimSun;宋体" w:cs="Times New Roman" w:ascii="Times New Roman" w:hAnsi="Times New Roman"/>
              <w:sz w:val="18"/>
              <w:szCs w:val="18"/>
              <w:lang w:bidi="en-US"/>
            </w:rPr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bidi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bidi="en-US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113" w:right="-19" w:hanging="0"/>
            <w:jc w:val="center"/>
            <w:rPr>
              <w:rFonts w:ascii="Times New Roman" w:hAnsi="Times New Roman" w:eastAsia="Times New Roman" w:cs="Times New Roman"/>
              <w:sz w:val="14"/>
              <w:szCs w:val="20"/>
            </w:rPr>
          </w:pPr>
          <w:r>
            <w:rPr>
              <w:rFonts w:eastAsia="Times New Roman" w:cs="Times New Roman" w:ascii="Times New Roman" w:hAnsi="Times New Roman"/>
              <w:sz w:val="14"/>
              <w:szCs w:val="20"/>
            </w:rPr>
          </w:r>
        </w:p>
      </w:tc>
      <w:tc>
        <w:tcPr>
          <w:tcW w:w="391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13" w:right="-75" w:hanging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</w:rPr>
            <w:t xml:space="preserve">Пояснительная записка </w:t>
          </w:r>
        </w:p>
        <w:p>
          <w:pPr>
            <w:pStyle w:val="Normal"/>
            <w:spacing w:lineRule="auto" w:line="240" w:before="0" w:after="0"/>
            <w:ind w:left="-113" w:right="-75" w:hanging="0"/>
            <w:jc w:val="center"/>
            <w:rPr/>
          </w:pPr>
          <w:r>
            <w:rPr>
              <w:rFonts w:eastAsia="Times New Roman" w:cs="Times New Roman" w:ascii="Times New Roman" w:hAnsi="Times New Roman"/>
              <w:sz w:val="28"/>
              <w:szCs w:val="28"/>
            </w:rPr>
            <w:t>Система электроснабжения</w:t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>Стадия</w:t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>Лист</w:t>
          </w:r>
        </w:p>
      </w:tc>
      <w:tc>
        <w:tcPr>
          <w:tcW w:w="1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Разработал</w:t>
          </w:r>
        </w:p>
      </w:tc>
      <w:tc>
        <w:tcPr>
          <w:tcW w:w="1131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57" w:right="-135" w:firstLine="57"/>
            <w:rPr>
              <w:rFonts w:ascii="Times New Roman" w:hAnsi="Times New Roman" w:eastAsia="SimSun;宋体" w:cs="Times New Roman"/>
              <w:sz w:val="20"/>
              <w:szCs w:val="20"/>
              <w:lang w:bidi="en-US"/>
            </w:rPr>
          </w:pPr>
          <w:r>
            <w:rPr>
              <w:rFonts w:eastAsia="SimSun;宋体" w:cs="Times New Roman" w:ascii="Times New Roman" w:hAnsi="Times New Roman"/>
              <w:sz w:val="20"/>
              <w:szCs w:val="20"/>
              <w:lang w:bidi="en-US"/>
            </w:rPr>
            <w:t>Мазиева</w:t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bidi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bidi="en-US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113" w:right="-19" w:hanging="0"/>
            <w:jc w:val="center"/>
            <w:rPr>
              <w:rFonts w:ascii="Times New Roman" w:hAnsi="Times New Roman" w:eastAsia="Times New Roman" w:cs="Times New Roman"/>
              <w:sz w:val="14"/>
              <w:szCs w:val="20"/>
            </w:rPr>
          </w:pPr>
          <w:r>
            <w:rPr>
              <w:rFonts w:eastAsia="Times New Roman" w:cs="Times New Roman" w:ascii="Times New Roman" w:hAnsi="Times New Roman"/>
              <w:sz w:val="14"/>
              <w:szCs w:val="20"/>
            </w:rPr>
          </w:r>
        </w:p>
      </w:tc>
      <w:tc>
        <w:tcPr>
          <w:tcW w:w="39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4"/>
              <w:szCs w:val="20"/>
            </w:rPr>
          </w:pPr>
          <w:r>
            <w:rPr>
              <w:rFonts w:eastAsia="Times New Roman" w:cs="Times New Roman" w:ascii="Times New Roman" w:hAnsi="Times New Roman"/>
              <w:sz w:val="14"/>
              <w:szCs w:val="20"/>
            </w:rPr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>П</w:t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</w:rPr>
            <w:instrText xml:space="preserve"> PAGE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1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</w:rPr>
            <w:t>9</w:t>
          </w:r>
        </w:p>
      </w:tc>
    </w:tr>
    <w:tr>
      <w:trPr>
        <w:trHeight w:val="284" w:hRule="exact"/>
        <w:cantSplit w:val="true"/>
      </w:trPr>
      <w:tc>
        <w:tcPr>
          <w:tcW w:w="122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b/>
              <w:b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57" w:right="-135" w:firstLine="57"/>
            <w:rPr>
              <w:rFonts w:ascii="Times New Roman" w:hAnsi="Times New Roman" w:eastAsia="SimSun;宋体" w:cs="Times New Roman"/>
              <w:sz w:val="20"/>
              <w:szCs w:val="20"/>
              <w:lang w:bidi="en-US"/>
            </w:rPr>
          </w:pPr>
          <w:r>
            <w:rPr>
              <w:rFonts w:eastAsia="SimSun;宋体" w:cs="Times New Roman" w:ascii="Times New Roman" w:hAnsi="Times New Roman"/>
              <w:sz w:val="20"/>
              <w:szCs w:val="20"/>
              <w:lang w:bidi="en-US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bidi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bidi="en-US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113" w:right="-19" w:hanging="0"/>
            <w:jc w:val="center"/>
            <w:rPr>
              <w:rFonts w:ascii="Times New Roman" w:hAnsi="Times New Roman" w:eastAsia="Times New Roman" w:cs="Times New Roman"/>
              <w:sz w:val="14"/>
              <w:szCs w:val="20"/>
            </w:rPr>
          </w:pPr>
          <w:r>
            <w:rPr>
              <w:rFonts w:eastAsia="Times New Roman" w:cs="Times New Roman" w:ascii="Times New Roman" w:hAnsi="Times New Roman"/>
              <w:sz w:val="14"/>
              <w:szCs w:val="20"/>
            </w:rPr>
          </w:r>
        </w:p>
      </w:tc>
      <w:tc>
        <w:tcPr>
          <w:tcW w:w="39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4"/>
              <w:szCs w:val="20"/>
            </w:rPr>
          </w:pPr>
          <w:r>
            <w:rPr>
              <w:rFonts w:eastAsia="Times New Roman" w:cs="Times New Roman" w:ascii="Times New Roman" w:hAnsi="Times New Roman"/>
              <w:sz w:val="14"/>
              <w:szCs w:val="20"/>
            </w:rPr>
          </w:r>
        </w:p>
      </w:tc>
      <w:tc>
        <w:tcPr>
          <w:tcW w:w="281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</w:rPr>
            <w:t>ООО «Владпроект-М" г. Владикавказ</w:t>
          </w:r>
        </w:p>
      </w:tc>
    </w:tr>
    <w:tr>
      <w:trPr>
        <w:trHeight w:val="284" w:hRule="exact"/>
        <w:cantSplit w:val="true"/>
      </w:trPr>
      <w:tc>
        <w:tcPr>
          <w:tcW w:w="122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57" w:right="-135" w:firstLine="57"/>
            <w:rPr>
              <w:rFonts w:ascii="Times New Roman" w:hAnsi="Times New Roman" w:eastAsia="SimSun;宋体" w:cs="Times New Roman"/>
              <w:sz w:val="20"/>
              <w:szCs w:val="20"/>
              <w:lang w:bidi="en-US"/>
            </w:rPr>
          </w:pPr>
          <w:r>
            <w:rPr>
              <w:rFonts w:eastAsia="SimSun;宋体" w:cs="Times New Roman" w:ascii="Times New Roman" w:hAnsi="Times New Roman"/>
              <w:sz w:val="20"/>
              <w:szCs w:val="20"/>
              <w:lang w:bidi="en-US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bidi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bidi="en-US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113" w:right="-19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9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281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220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9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281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spacing w:before="0" w:after="200"/>
      <w:ind w:left="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-6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1">
    <w:name w:val=" Знак Знак11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spacing w:lineRule="auto" w:line="240" w:before="0" w:after="360"/>
      <w:ind w:left="-120" w:firstLine="720"/>
    </w:pPr>
    <w:rPr>
      <w:rFonts w:ascii="Courier New" w:hAnsi="Courier New" w:eastAsia="Times New Roman" w:cs="Courier New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60" w:firstLine="426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36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">
    <w:name w:val="Body Text 2*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2">
    <w:name w:val="Обычный отступ"/>
    <w:basedOn w:val="Normal"/>
    <w:qFormat/>
    <w:pPr>
      <w:spacing w:lineRule="auto" w:line="240" w:before="60" w:after="60"/>
      <w:ind w:left="-120" w:firstLine="567"/>
    </w:pPr>
    <w:rPr>
      <w:rFonts w:ascii="Times New Roman" w:hAnsi="Times New Roman" w:eastAsia="Times New Roman" w:cs="Times New Roman"/>
      <w:sz w:val="26"/>
      <w:szCs w:val="20"/>
    </w:rPr>
  </w:style>
  <w:style w:type="paragraph" w:styleId="32">
    <w:name w:val="Основной текст 32"/>
    <w:basedOn w:val="Normal"/>
    <w:qFormat/>
    <w:pPr>
      <w:spacing w:lineRule="auto" w:line="240" w:before="0" w:after="0"/>
      <w:ind w:left="-120" w:hanging="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Style13">
    <w:name w:val="Красная строка"/>
    <w:basedOn w:val="TextBody"/>
    <w:qFormat/>
    <w:pPr>
      <w:spacing w:lineRule="auto" w:line="360" w:before="0" w:after="120"/>
      <w:ind w:left="-60" w:firstLine="210"/>
      <w:jc w:val="left"/>
    </w:pPr>
    <w:rPr>
      <w:sz w:val="28"/>
      <w:szCs w:val="24"/>
    </w:rPr>
  </w:style>
  <w:style w:type="paragraph" w:styleId="33">
    <w:name w:val="Основной текст с отступом 3*"/>
    <w:basedOn w:val="Normal"/>
    <w:qFormat/>
    <w:pPr>
      <w:suppressAutoHyphens w:val="true"/>
      <w:spacing w:lineRule="auto" w:line="240" w:before="0" w:after="0"/>
      <w:ind w:left="-60" w:firstLine="45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basedOn w:val="Normal"/>
    <w:qFormat/>
    <w:pPr>
      <w:widowControl w:val="false"/>
      <w:spacing w:lineRule="auto" w:line="240" w:before="0" w:after="0"/>
    </w:pPr>
    <w:rPr>
      <w:rFonts w:eastAsia="Courier New"/>
      <w:szCs w:val="20"/>
      <w:lang w:val="en-US"/>
    </w:rPr>
  </w:style>
  <w:style w:type="paragraph" w:styleId="12">
    <w:name w:val="Красная строка1"/>
    <w:basedOn w:val="TextBody"/>
    <w:qFormat/>
    <w:pPr>
      <w:suppressAutoHyphens w:val="true"/>
      <w:spacing w:before="0" w:after="120"/>
      <w:ind w:left="-60" w:firstLine="21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37:00Z</dcterms:created>
  <dc:creator> </dc:creator>
  <dc:description/>
  <cp:keywords/>
  <dc:language>en-US</dc:language>
  <cp:lastModifiedBy>zamporls@rambler.ru</cp:lastModifiedBy>
  <cp:lastPrinted>2010-04-03T15:14:00Z</cp:lastPrinted>
  <dcterms:modified xsi:type="dcterms:W3CDTF">2022-05-05T15:48:00Z</dcterms:modified>
  <cp:revision>180</cp:revision>
  <dc:subject/>
  <dc:title>Пояснительная записка</dc:title>
</cp:coreProperties>
</file>